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Нижнеинхокваринская основная общеобразовательная школа» с.Нижнее Инхоквари Цумад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4.04.2012г.  по 05.04.2012г в соответствии с приказом Минобрнауки РД от  21.03.2012г. № 814 «О проведении плановой документарной проверки» Управлением надзора и контроля в сфере образования МОН РД  в период с 04.04.2012г.  по 05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Нижнеинхокваринская основная общеобразовательная школа» с.Нижнее Инхоквари Цумад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содержания Устава образовательного учреждения, изменений и дополнений к  Уставу и порядка его утверждения законодательству Российской Федерации об образовани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5.04.2012г., № 22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Нижнеинхокваринская основная общеобразовательная школа» с.Нижнее Инхоквари Цумадинского </w:t>
      </w:r>
      <w:r>
        <w:rPr>
          <w:sz w:val="28"/>
          <w:szCs w:val="28"/>
          <w:u w:val="single"/>
        </w:rPr>
        <w:t xml:space="preserve">района Герееву Г.Я., </w:t>
      </w:r>
      <w:r>
        <w:rPr>
          <w:sz w:val="28"/>
          <w:szCs w:val="28"/>
        </w:rPr>
        <w:t>направлено предписание об устранении выявленных нарушений от 10.04.2012г. № КН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5.06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0T07:57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